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366004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31137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5812506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9684877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9461339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7196732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890402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677672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914113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5014871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0460084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5673278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995690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261509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0845814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8017856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2320240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110858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1672117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8260425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7679967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0021793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0057102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76801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631784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8363988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1480092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3215125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2343303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430622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9020627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8966732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2427026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5599080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2804444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6834884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849841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2893935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5040130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75580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7049734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8873155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560721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453788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974169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022699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